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10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бюджетное учреждение</w:t>
      </w:r>
    </w:p>
    <w:p>
      <w:pPr>
        <w:pStyle w:val="Normal"/>
        <w:shd w:fill="FFFFFF" w:val="clear"/>
        <w:spacing w:lineRule="atLeast" w:line="315" w:before="10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полнительного образования   </w:t>
      </w:r>
    </w:p>
    <w:p>
      <w:pPr>
        <w:pStyle w:val="Normal"/>
        <w:shd w:fill="FFFFFF" w:val="clear"/>
        <w:spacing w:lineRule="atLeast" w:line="315" w:before="100" w:after="100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pacing w:lineRule="atLeast" w:line="315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315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Normal"/>
              <w:spacing w:lineRule="atLeast" w:line="315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Normal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pacing w:lineRule="atLeast" w:line="315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tLeast" w:line="315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Normal"/>
              <w:spacing w:lineRule="atLeast" w:line="315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Normal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Программа первичного инструктажа на рабочем мест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134"/>
      </w:tblGrid>
      <w:tr>
        <w:trPr>
          <w:trHeight w:val="132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Разделы и основные вопросы первичного инструкт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Время</w:t>
            </w:r>
          </w:p>
        </w:tc>
      </w:tr>
      <w:tr>
        <w:trPr>
          <w:trHeight w:val="132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Сведения о технологическом процессе и оборудовании на данном рабочем месте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рганизация охраны труд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учение работающих безопасным методам труд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здание безопасных условий труд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ые вредные производственные факторы, возникающие на данном рабочем мест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ут</w:t>
            </w:r>
          </w:p>
        </w:tc>
      </w:tr>
      <w:tr>
        <w:trPr>
          <w:trHeight w:val="132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Порядок подготовки рабочего места к работе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ерка исправности оборудования и инструмент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ерка исправности средств защи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минут</w:t>
            </w:r>
          </w:p>
        </w:tc>
      </w:tr>
      <w:tr>
        <w:trPr>
          <w:trHeight w:val="132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Требования по предупреждению электротравматизм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1. Необходимость прохождения инструктажей на первую группу электробезопас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минут</w:t>
            </w:r>
          </w:p>
        </w:tc>
      </w:tr>
      <w:tr>
        <w:trPr>
          <w:trHeight w:val="132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редупреждение травматизма и профзаболеваний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нятие травматизма, несчастного случая, профзаболе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орядок расследования несчастных случаев и учета травматизма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минут</w:t>
            </w:r>
          </w:p>
        </w:tc>
      </w:tr>
      <w:tr>
        <w:trPr>
          <w:trHeight w:val="132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Средства индивидуальной защиты на данном рабочем месте и правела пользования им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 порядке выдачи, учета СИЗ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 порядке пользования СИЗ работниками и обучающимис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минут</w:t>
            </w:r>
          </w:p>
        </w:tc>
      </w:tr>
      <w:tr>
        <w:trPr>
          <w:trHeight w:val="132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Меры предупреждения аварий, взрывов, пожаров, случаев производственных травм.</w:t>
            </w:r>
          </w:p>
          <w:p>
            <w:pPr>
              <w:pStyle w:val="TextBody"/>
              <w:numPr>
                <w:ilvl w:val="1"/>
                <w:numId w:val="2"/>
              </w:numPr>
              <w:rPr/>
            </w:pPr>
            <w:r>
              <w:rPr/>
              <w:t xml:space="preserve"> </w:t>
            </w:r>
            <w:r>
              <w:rPr/>
              <w:t>Характерные причины аварий, взрывов, пожаров, случаев производственных травм и действия при возникновении опасных ситуаций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язанности сотрудника при аварии, взрыве, пожаре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особы применения имеющихся на участке средств пожаротушения, противоаварийной защиты и сигнализации, места их располож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оследовательность действий при возникновении опасной ситуации в процессе обучения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минут</w:t>
            </w:r>
          </w:p>
        </w:tc>
      </w:tr>
      <w:tr>
        <w:trPr>
          <w:trHeight w:val="132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. Изучение инструкции по охране труда по профессии и по видам раб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инут</w:t>
            </w:r>
          </w:p>
        </w:tc>
      </w:tr>
      <w:tr>
        <w:trPr>
          <w:trHeight w:val="132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ще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5 мину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3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13:00Z</dcterms:created>
  <dc:creator>User</dc:creator>
  <dc:description/>
  <cp:keywords/>
  <dc:language>en-US</dc:language>
  <cp:lastModifiedBy>user</cp:lastModifiedBy>
  <dcterms:modified xsi:type="dcterms:W3CDTF">2018-05-23T19:43:00Z</dcterms:modified>
  <cp:revision>16</cp:revision>
  <dc:subject/>
  <dc:title/>
</cp:coreProperties>
</file>